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503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 децембра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</w:rPr>
        <w:t>за 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јеката од јавног интереса за град Крагујевац  у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  </w:t>
      </w:r>
      <w:r>
        <w:rPr>
          <w:rFonts w:cs="Arial" w:ascii="Arial" w:hAnsi="Arial"/>
          <w:sz w:val="22"/>
          <w:szCs w:val="22"/>
        </w:rPr>
        <w:t xml:space="preserve">Програмом распореда средстава за финансирање пројеката од јавног интереса за град Крагујевац у 2021. години (у даљем тексту: Програм) средства за финансирање пројеката од јавног интереса за град Крагујевац у 2021. години у укупном износу oд </w:t>
      </w:r>
      <w:r>
        <w:rPr>
          <w:rFonts w:cs="Arial" w:ascii="Arial" w:hAnsi="Arial"/>
          <w:b/>
          <w:bCs/>
          <w:sz w:val="22"/>
          <w:szCs w:val="22"/>
        </w:rPr>
        <w:t xml:space="preserve">8.000.000 </w:t>
      </w:r>
      <w:r>
        <w:rPr>
          <w:rFonts w:cs="Arial" w:ascii="Arial" w:hAnsi="Arial"/>
          <w:sz w:val="22"/>
          <w:szCs w:val="22"/>
        </w:rPr>
        <w:t xml:space="preserve">динара, планирана Одлуком о буџету града Крагујевца за 2021. годину (''Службени лист града Крагујевца'', број 38/20) на Разделу 9 - Градска управа за друштвене делатности и послове са грађанима, Програм 15 – O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 класификација 481 – Дотације невладиним организацијама, распоређују се на следећи начин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 Финансирање верских заједница и верских организација на територији града Крагујевца у 2021. години по јавном конкурсу                                                 7.000.000 динара,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Arial" w:ascii="Arial" w:hAnsi="Arial"/>
          <w:b/>
          <w:bCs/>
          <w:sz w:val="22"/>
          <w:szCs w:val="22"/>
        </w:rPr>
        <w:t>2. Финансирање пројеката удружења од јавног интереса за град Крагујевац у 2021. години по јавном конкурсу                                                                                               1.000.000  динара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</w:rPr>
        <w:t xml:space="preserve">Расподела средстава са економске класификације 481 – Дотације невладиним организацијама, врши се путем јавног конкурса који расписује Градска управа за друштвене делатности и послове са грађанима, на основу Годишњег плана јавних конкурса за 2021. годину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Решење о одобравању средстава из поглавља I овог програма доноси начелник Градске управе за друштвене делатности и послове са грађанима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Средства за финансирање/суфинансирање пројеката верских заједница и верских организација и пројеката удружења од јавног интереса за град Крагујевац у 2021. години, исплаћиваће се на основу Решења Градоначелника о одобравању исплате средстава, у складу са уговорима о финансирању/суфинансирању пројеката који, на основу Решења начелника Градске управе за друштвене делатности и послове са грађанима о одобравању средстава, закључују начелник Градске управе за друштвене делатности и послове са грађанима и носилац изабраног пројекта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I     </w:t>
      </w:r>
      <w:r>
        <w:rPr>
          <w:rFonts w:cs="Arial" w:ascii="Arial" w:hAnsi="Arial"/>
          <w:sz w:val="22"/>
          <w:szCs w:val="22"/>
        </w:rPr>
        <w:t xml:space="preserve">Исплата средстава из поглавља I овог Програма вршиће се сразмерно оствареним приходима и примањима буџета града Крагујевца у 2021. години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 xml:space="preserve">За реализацију овог Програма одговорна је Градска управа за друштвене делатности и послове са грађанима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</w:rPr>
        <w:t>Овај П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</w:t>
      </w:r>
      <w:r>
        <w:rPr>
          <w:rFonts w:cs="Arial" w:ascii="Arial" w:hAnsi="Arial"/>
          <w:sz w:val="22"/>
          <w:szCs w:val="22"/>
        </w:rPr>
        <w:t>распореда средстава за финансирање пројеката од јавног интереса за град Крагујевац у 2021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Програма је реализација одредаба члана 35. Одлуке о буџету града Крагујевца за 2021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вај Програм конципиран је кроз пет поглављ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поглављ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</w:t>
      </w:r>
      <w:r>
        <w:rPr>
          <w:rFonts w:cs="Arial" w:ascii="Arial" w:hAnsi="Arial"/>
          <w:sz w:val="22"/>
          <w:szCs w:val="22"/>
        </w:rPr>
        <w:t>финансирање пројеката од јавног интереса за гра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 у укупном износу од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.000.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и то з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Финансирање верских заједница и верских организација на територији града Крагујевца у 2021. години по јавном конкурсу – 7.000.000 динара и </w:t>
      </w:r>
      <w:r>
        <w:rPr>
          <w:rFonts w:cs="Arial" w:ascii="Arial" w:hAnsi="Arial"/>
          <w:sz w:val="22"/>
          <w:szCs w:val="22"/>
        </w:rPr>
        <w:t>финансирање пројеката удружења од јавног интереса за град Крагујевац у 2021. години по јавном конкурсу – 1.000.000 динара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 утврђује се да се р</w:t>
      </w:r>
      <w:r>
        <w:rPr>
          <w:rFonts w:cs="Arial" w:ascii="Arial" w:hAnsi="Arial"/>
          <w:sz w:val="22"/>
          <w:szCs w:val="22"/>
        </w:rPr>
        <w:t>асподела средстава са економске класификације 481 – Дотације невладиним организацијама, врши  путем јавног конкурса који расписује Градска управа за друштвене делатности и послове са грађанима; надлежност за доношење решења о одобравању средстава и закључивање уговора о финансирању/суфинансирању пројеката, као и поступак исплате одобре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 </w:t>
      </w:r>
      <w:r>
        <w:rPr>
          <w:rFonts w:cs="Arial" w:ascii="Arial" w:hAnsi="Arial"/>
          <w:sz w:val="22"/>
          <w:szCs w:val="22"/>
          <w:lang w:val="sr-CS"/>
        </w:rPr>
        <w:t>утврђ</w:t>
      </w:r>
      <w:r>
        <w:rPr>
          <w:rFonts w:cs="Arial" w:ascii="Arial" w:hAnsi="Arial"/>
          <w:sz w:val="22"/>
          <w:szCs w:val="22"/>
          <w:lang w:val="sr-RS"/>
        </w:rPr>
        <w:t>ено је да</w:t>
      </w:r>
      <w:r>
        <w:rPr>
          <w:rFonts w:cs="Arial" w:ascii="Arial" w:hAnsi="Arial"/>
          <w:sz w:val="22"/>
          <w:szCs w:val="22"/>
          <w:lang w:val="sr-CS"/>
        </w:rPr>
        <w:t xml:space="preserve"> се исплата средстава 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>Програма  врши сразмерно оствареним приходима и примањима буџета  града  Крагујевца  за 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и послове са грађанима </w:t>
      </w:r>
      <w:r>
        <w:rPr>
          <w:rFonts w:cs="Arial" w:ascii="Arial" w:hAnsi="Arial"/>
          <w:sz w:val="22"/>
          <w:szCs w:val="22"/>
          <w:lang w:val="sr-CS"/>
        </w:rPr>
        <w:t>за реализацију 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је,</w:t>
      </w:r>
      <w:r>
        <w:rPr>
          <w:rFonts w:cs="Arial" w:ascii="Arial" w:hAnsi="Arial"/>
          <w:sz w:val="22"/>
          <w:szCs w:val="22"/>
        </w:rPr>
        <w:t xml:space="preserve"> у складу са чланом 196. Устава Републике Србије ("Службени гласник РС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Програм 15 – O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 класификација 481 – 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Никола  Даш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152" w:right="1152" w:gutter="0" w:header="0" w:top="71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41:00Z</dcterms:created>
  <dc:creator>Prosveta23</dc:creator>
  <dc:description/>
  <cp:keywords/>
  <dc:language>en-US</dc:language>
  <cp:lastModifiedBy>Gadrsko </cp:lastModifiedBy>
  <cp:lastPrinted>2020-12-30T14:25:00Z</cp:lastPrinted>
  <dcterms:modified xsi:type="dcterms:W3CDTF">2020-12-30T13:25:00Z</dcterms:modified>
  <cp:revision>24</cp:revision>
  <dc:subject/>
  <dc:title>Република Србија</dc:title>
</cp:coreProperties>
</file>